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АЙКАЛЬ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ЛЬНОЕ ОБРАЗОВАНИЕ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МОСТОВСКОЕ» СЕЛЬСКОЕ ПОСЕ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 № 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9 февраля 2012 год                                                                            с. Мостовк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еречня муниципальных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слуг оказываемых администрацией муницип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«Мостовское» сельское поселени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 и со ст. 11 Федерального закона от 27 июля 2010 года № 210-ФЗ «Об организации предоставления государственных и муниципальных услуг», во исполнение Протокола от 25 января 2012 года № 5 заседания рабочей группы по организации в Республике Бурятия межведомственного взаимодействия при предоставлении государственных и муниципальных услуг, согласно утвержденного рабочей группой Типового перечня муниципальных услуг с элементами межведомственного взаимодействия, постановляю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еестр (перечень) муниципальных услуг, предоставляемых администрацией муниципального образования «Мостовское» сельское поселение (Приложение № 1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услуг с элементами межведомственного взаимодействия, предоставляемых администрацией муниципального образования «Мостовское» сельское поселение (Приложение № 2)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услуг, предоставляемых администрацией муниципального образования «Мостовское» сельское поселение, подлежащих переводу в электронный вид (Приложение № 3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услуг, предоставляемых муниципальными учреждениями и иными организациями, в которых размещается муниципальное задание (заказ), выполняемое за счет средств бюджета муниципального образования «Мостовское» сельское поселение (Приложение № 4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его обнародовани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Мостовское» сельское поселение                              Л.П. Кожевник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остановлению № 5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09.02.2012 г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(ПЕРЕЧЕНЬ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услуг оказываемых в МО «Мостовское» сельское поселени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Полномочие «Владение, пользование и распоряжение имуществом, находящимся в муниципальной собственности поселения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аренды муниципального имуществ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в себя 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и по заключению договора аренды муниципального имуществ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для оформления договора аренды муниципального имуществ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говора по аренде муниципального имуществ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убликата догово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писок из реестра муниципальной собственности на объек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в себ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й по оформлению выписки из реестра муниципальной собственности на объек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для оформления выписки из реестра муниципальной собственности на объек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ки из реестра муниципальной собственности на объек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формление документа в случае если заявитель подал неточные 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ок об отсутствии муниципального жил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хозяйственное ведение, оперативное управление муниципальным бюджетным (автономным) учреждениям имущества муниципальной каз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безвозмездное пользование имущества муниципальной казны юридическим лиц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концессионных соглашений (договоров аренды) в отношении объектов недвижимости, составляющих муниципальную казну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2.   Полномочие «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жилищных условий отдельных категорий граждан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граждан малоимущими и нуждающимися в улучшении жилищных условий с целью постановки на учет по предоставлению жилых помещ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в себя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и по оформлению документов для признания граждан малоимущими и нуждающимися в улучшении жилищных условий с целью постановки на учет по предоставлению жилых помещ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для оформления документов для признания граждан малоимущими и нуждающимися в улучшении жилищных условий с целью постановки на учет по предоставлению жилых помещ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для признания граждан малоимущими и нуждающимися в улучшении жилищных условий с целью постановки на учет по предоставлению жилых помеще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(расторжение, изменение, перезаключение) договоров социального найма с гражданами, проживающими в муниципальном жилищном фонд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в себя 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и по оформлению документов для заключения (расторжения, изменения, перезаключения) договоров социального найма с гражданами, проживающими в муниципальном жилищном фонде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для оформления документов для заключения (расторжения, изменения, перезаключения договоров социального найма с гражданами, проживающими в муниципальном жилищном фонде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для заключения (расторжения, изменения, перезаключения договоров социального найма с гражданами, проживающими в муниципальном жилищном фонде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говоров социального найма с гражданами, проживающими в муниципальном жилищном фон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подтверждающих право на получение муниципального жилого помещения или государственную субсидию на получение жилого помещения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Полномочие «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, путем выкупа, земельных участков в границах поселения для муниципальных нужд, осуществление земельного контроля за использованием земель поселения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дресной справки (присвоение, подтверждение, аннулирования почтового адрес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в себя 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и по оформлению адресной справки (присвоение, подтверждение, аннулирование почтового адрес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для оформления адресной справки (присвоение, подтверждение, аннулирование почтового адрес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дресной справки (присвоение, подтверждение, аннулирование почтового адреса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шений по определению потребности граждан в древесине на собственные нужд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в себя 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и по оформлению решений по определению потребности граждан в древесине на собственные нужд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для оформления решений по определению потребности граждан в древесине на собственные нужд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ешений по определению потребности граждан в древесине на собственные нужды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Полномочие «Присвоение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ем улиц и номерами домов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наименований улицам, площадям и иным территориям проживания граждан в населенных пунктах сельского посе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в себя :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и по порядку присвоения наименований улицам, площадям и иным территориям проживания граждан в  сельском посел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для присвоения наименов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ументов на комиссии по присвоению наименований и переименованию улиц, площадей и иных территорий проживания граждан в сельском посел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е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установлением нумерации домов и установка указателей с наименованиями улиц и номерами домов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униципальные услуги паспортного стол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равки о нахождении лиц на период 06.02.1992 г. на территории РФ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в себя 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ых услуг по оформлению справки о нахождении лиц на период 06.02.1996 г на территории РФ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для оформления справки о нахождении лиц на период 06.02.1992 г. на территории РФ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нахождении лиц на период 06.02.1992 г. на территории РФ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о месту жительств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в себя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ых услуг по вопросу регистрации по месту жительств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и паспортов для регистрации по месту пребыв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после регистрации по месту пребыва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с регистрационного уч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в себя 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ых услуг по вопросу снятия с регистрационного уч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и паспортов для снятия с регистрационного уч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после снятия с регистрационного учет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равок по месту жительства (справка о составе семь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в себя 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и по оформлению справок по месту жительств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для оформления справок по месту жительств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по месту жительств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писки из лицевого сч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в себя 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и по оформлению выписки из лицевого сч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для оформления выписки из лицевого сч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ки из лицевого счет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уги, оказываемые муниципальными учреждениями и иными организациями, в которых размещается муниципальное задание (заказ) выполняемые за счет средств бюджета МО СП «Мостовское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массовых культурных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, месте культурных мероприятий, проводимых на территории МО «Мостовское»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правочно-поисковому аппарату библиотек и базе данных Мостовской сельской библиотеке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остановлению № 5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09.02.2012 г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 с элементами межведомственного взаимодействия, предоставляемых администрацией муниципального образования «Мостовское» сельское посел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рмативно-правовой акт, устанавливающий полномочия органа местного самоуправл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мущественные отнош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в хозяйственное ведение, оперативное управление муниципальным бюджетным (автономным) учреждениям имущества муниципальной каз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 3 части 1 статьи 14, пункт 3 части 1 статьи 15, пункт 3 части 1 статьи 16 Федерального Закона от 6 октября 2003 года № 131-Ф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в безвозмездное пользование имущества муниципальной казны юридическим лиц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 3 части 1 статьи 14, пункт 3 части 1 статьи 15, пункт 3 части 1 статьи 16 Федерального Закона от 6 октября 2003 года № 131-Ф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ение концессионных соглашений (договоров аренды) в отношении объектов недвижимости, составляющих муниципальную казн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 3 части 1 статьи 14, пункт 3 части 1 статьи 15, пункт 3 части 1 статьи 16 Федерального Закона от 6 октября 2003 года № 131-Ф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воение наименований улицам, площадям и иным территориям проживания граждан в населенных пунктах сель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 21 части 1 статьи 14, пункт 27 части 1 статьи 16 Федерального Закона от 6 октября 2003 года № 131-Ф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остановлению № 5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09.02.2012 г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услуг, предоставляемых администрацией МО «Мостовское» СП и муниципальными учреждениями, подлежащих переводу в электронный ви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831"/>
        <w:gridCol w:w="6"/>
        <w:gridCol w:w="1959"/>
        <w:gridCol w:w="17"/>
        <w:gridCol w:w="2126"/>
      </w:tblGrid>
      <w:tr>
        <w:trPr>
          <w:trHeight w:val="7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этап предоставления услуги в электронном ви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, месте культурных мероприятий, проводимых на территории МО «Мостовское» сельское поселение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К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правочно-поисковому аппарату библиотек и базе данных Мостовской сельской библиотеке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К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</w:t>
            </w:r>
          </w:p>
        </w:tc>
      </w:tr>
      <w:tr>
        <w:trPr>
          <w:trHeight w:val="848" w:hRule="atLeast"/>
        </w:trPr>
        <w:tc>
          <w:tcPr>
            <w:tcW w:w="54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остановлению № 5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09.02.2012 г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услуг, предоставляемых муниципальными учреждениями и иными организациями, в которых размещается муниципальное задание (заказ), выполняемое за счет средств бюджета муниципального образо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стовское»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831"/>
        <w:gridCol w:w="6"/>
        <w:gridCol w:w="1959"/>
        <w:gridCol w:w="17"/>
        <w:gridCol w:w="2126"/>
      </w:tblGrid>
      <w:tr>
        <w:trPr>
          <w:trHeight w:val="7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слуги, оказываемые муниципальными учреждениями и иными организациями, в которых размещается муниципальное задание (заказ) выполняемые за счет средств бюджета МО СП «Мостовское</w:t>
            </w:r>
          </w:p>
        </w:tc>
      </w:tr>
      <w:tr>
        <w:trPr>
          <w:trHeight w:val="7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массовых культурных мероприятий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КИЦ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КИЦ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, месте культурных мероприятий, проводимых на территории МО «Мостовское» сельское поселение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К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правочно-поисковому аппарату библиотек и базе данных Мостовской сельской библиотеке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К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0:00Z</dcterms:created>
  <dc:creator>Admin</dc:creator>
  <dc:description/>
  <cp:keywords/>
  <dc:language>en-US</dc:language>
  <cp:lastModifiedBy>Admin</cp:lastModifiedBy>
  <cp:lastPrinted>2012-02-13T05:36:00Z</cp:lastPrinted>
  <dcterms:modified xsi:type="dcterms:W3CDTF">2012-02-13T06:47:00Z</dcterms:modified>
  <cp:revision>4</cp:revision>
  <dc:subject/>
  <dc:title/>
</cp:coreProperties>
</file>